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22129-1/20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198722752"/>
      <w:bookmarkEnd w:id="0"/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25. december 15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98722752"/>
      <w:bookmarkStart w:id="2" w:name="_Hlk198722752"/>
      <w:bookmarkEnd w:id="2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Vételi szándék a Hévíz 1621. és 1623. hrsz-ú ingatlanokra (piac terüle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jogász,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zádos Péter</w:t>
      </w:r>
    </w:p>
    <w:p>
      <w:pPr>
        <w:pStyle w:val="Normal"/>
        <w:tabs>
          <w:tab w:val="clear" w:pos="709"/>
          <w:tab w:val="center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E tárgyban a 2025. december 10-én megküldött előterjesztésemet az SZMSZ 26. § (1) bek. alapján visszavonom, ezért kérem annak nem nyilvános kezelését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Kérem ezen, módosított előterjesztés napirendi tárgyalásá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TOP-1.1.3-15-ZA1-2016-00005. számú nyertes pályázat alapján projektet és beruházást valósított meg a „Hévízi termelői piac megújulása a hagyományok jegyében” elnevezéss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a piac kapacitásai kerülnek növelésre, egyrészt a terület rendezésével, másrészt a már jelenlévő árusok számára is rendezettebb körülmények, jobb feltételek biztosításával, piaci építmények megvalósítás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 Zrt. tulajdonában lévő önkormányzati beruházás (piac kialakítás) 2022. januárjában fejeződött be, a projekt összköltsége 244.402.528 forint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termelői Piac a GAMESZ üzemeltetésében azóta is folyamatosan működik, fontos szerepet tölt be Hévíz élelmiszer közellátásában és turisztikai programjaiba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ísérlet az érintett ingatlanok megszerzésére vonatkozóa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18/2016. (IV. 28.) számú határozatával kezdeményezte a „kistermelők, őstermelők értékesítési lehetőségeinek biztosítása” közfeladat ellátás érdek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Hévíz 1621 hrsz.-ú, 3559 </w:t>
      </w:r>
      <w:r>
        <w:rPr>
          <w:rFonts w:cs="Arial" w:ascii="Arial" w:hAnsi="Arial"/>
          <w:iCs/>
        </w:rPr>
        <w:t xml:space="preserve">m2 területű beépítetlen terület, továbbá az 1622 hrsz.-ú 1270 m2 szennyvíztisztító, a </w:t>
      </w:r>
      <w:r>
        <w:rPr>
          <w:rFonts w:cs="Arial" w:ascii="Arial" w:hAnsi="Arial"/>
        </w:rPr>
        <w:t>Dunántúli Regionális Vízmű Zrt</w:t>
      </w:r>
      <w:r>
        <w:rPr>
          <w:rFonts w:cs="Arial" w:ascii="Arial" w:hAnsi="Arial"/>
          <w:iCs/>
        </w:rPr>
        <w:t xml:space="preserve"> tulajdonát képező ingatlanok </w:t>
      </w:r>
      <w:r>
        <w:rPr>
          <w:rFonts w:cs="Arial" w:ascii="Arial" w:hAnsi="Arial"/>
          <w:iCs/>
          <w:u w:val="single"/>
        </w:rPr>
        <w:t>adásvétel útján</w:t>
      </w:r>
      <w:r>
        <w:rPr>
          <w:rFonts w:cs="Arial" w:ascii="Arial" w:hAnsi="Arial"/>
          <w:iCs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Cs/>
        </w:rPr>
        <w:t xml:space="preserve"> az 1623 hrsz.-ú 1823 m2 a Magyar Állam és a </w:t>
      </w:r>
      <w:r>
        <w:rPr>
          <w:rFonts w:cs="Arial" w:ascii="Arial" w:hAnsi="Arial"/>
        </w:rPr>
        <w:t>Dunántúli Regionális Vízmű Zrt</w:t>
      </w:r>
      <w:r>
        <w:rPr>
          <w:rFonts w:cs="Arial" w:ascii="Arial" w:hAnsi="Arial"/>
          <w:iCs/>
        </w:rPr>
        <w:t xml:space="preserve"> kezelésben lévő </w:t>
      </w:r>
      <w:r>
        <w:rPr>
          <w:rFonts w:cs="Arial" w:ascii="Arial" w:hAnsi="Arial"/>
        </w:rPr>
        <w:t>ingatlan megszerzését az állami vagyonról szóló 2007. évi CVI. törvény 36. § (2) bekezdés</w:t>
      </w:r>
      <w:r>
        <w:rPr>
          <w:rFonts w:cs="Arial" w:ascii="Arial" w:hAnsi="Arial"/>
          <w:i/>
          <w:iCs/>
        </w:rPr>
        <w:t xml:space="preserve"> c)</w:t>
      </w:r>
      <w:r>
        <w:rPr>
          <w:rFonts w:cs="Arial" w:ascii="Arial" w:hAnsi="Arial"/>
        </w:rPr>
        <w:t xml:space="preserve"> pontja alapján </w:t>
      </w:r>
      <w:r>
        <w:rPr>
          <w:rFonts w:cs="Arial" w:ascii="Arial" w:hAnsi="Arial"/>
          <w:u w:val="single"/>
        </w:rPr>
        <w:t>ingyenesen, térítés nélküli vagyonátadáss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örténő megszerz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Kormány ebben az időszakban nem támogatta az Önkormányzatok ingyenes vagyonszerzését, és az Önkormányzatnak nem volt anyagi lehetősége az ingatlanok megvásárlására, ezért a bérleti szerződés meghosszabbítása vált célszerűv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érleti szerződés meghosszabbítás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zután döntött arról, hogy kezdeményezi a Siófokon, 2009. január 21-én kelt Hévíz Város Önkormányzata és DRV Zrt. között létrejött bérleti szerződés meghosszabbítását eredetileg 15 évre, majd a bérbeadó döntése alapján 2029. február 01. napjáig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ület jogi helyze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OP-1.1.3-15-ZA1-2016-0005. azonosítószámú projektben készült el a Hévíz 1621. hrsz-ú ingatlanon a Zala Megyei Kormányhivatal ZA/ETDR/458-14/2022. számú határozatával (használatbavételi engedély) jóváhagyott pavilon épület. Erre vonatkozóan az Önkormányzat megrendelése alapján elkészült a vázrajz. Az épület feltüntetésére vonatkozó vázrajzot a Keszthelyi Földhivatal a 640166/2022. számon záradékolta. A Hévíz (belterület) 1621. hrsz-ú, „beépítetlen terület” megnevezésű 4829 m2 területmértékű ingatlan a Dunántúli Regionális Vízmű Zrt. tulajdonában van, tehát az Önkormányzat idegen területen valósított meg beruházást. Ha az eredeti vázrajzzal került volna feltüntetésre az épület, akkor az a tulajdoni lapon a DRV Zrt. tulajdonát képezte volna, ezért kellett volna azt önálló épületként 1621/A. hrsz-on kiemeltetni, és szerződés keretében egyezséget kötni a használatra a DRV Zrt.-vel. A projekt megvalósításához a DRV Zrt. kiadott egy hozzájáruló nyilatkozatot 2019. január 15-én, azonban ez csak azt tartalmazta, hogy a DRV Zrt. a projekt támogatási szerződésében foglalt kötelezettség teljesítését veszélyeztető, vagy azt ellehetetlenítő intézkedést nem tesz az Önkormányzattal szemben. Az ingatlan bérleti szerződésének 9. pontja is ezt erősíti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 Zrt-vel tehát nem született megállapodás az épület jogi sorsának rendezésére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önkormányzat a 2019-es szerződésmódosításkor a következő módon kezdeményezte az akkor még felépítés előtt álló építmény jogi rendezését, </w:t>
      </w:r>
      <w:r>
        <w:rPr>
          <w:rFonts w:cs="Arial" w:ascii="Arial" w:hAnsi="Arial"/>
          <w:u w:val="single"/>
        </w:rPr>
        <w:t>az önkormányzat álláspontja</w:t>
      </w:r>
      <w:r>
        <w:rPr>
          <w:rFonts w:cs="Arial" w:ascii="Arial" w:hAnsi="Arial"/>
        </w:rPr>
        <w:t xml:space="preserve">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lang w:eastAsia="hu-HU"/>
        </w:rPr>
        <w:t>9.</w:t>
        <w:tab/>
        <w:t xml:space="preserve">A bérleti jogviszony megszűnése, vagy megszüntetése esetén – módosítva az eredeti bérleti szerződés 5. pontjának 7-8. bekezdésében foglaltakat – Bérbeadó választása szerin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lang w:eastAsia="hu-HU"/>
        </w:rPr>
        <w:t>a)</w:t>
        <w:tab/>
      </w:r>
      <w:r>
        <w:rPr>
          <w:rFonts w:cs="Arial" w:ascii="Arial" w:hAnsi="Arial"/>
          <w:i/>
          <w:u w:val="single"/>
          <w:lang w:eastAsia="hu-HU"/>
        </w:rPr>
        <w:t xml:space="preserve">Bérlő </w:t>
      </w:r>
      <w:r>
        <w:rPr>
          <w:rFonts w:cs="Arial" w:ascii="Arial" w:hAnsi="Arial"/>
          <w:i/>
          <w:lang w:eastAsia="hu-HU"/>
        </w:rPr>
        <w:t xml:space="preserve">gyakorolhatja a minden korlátozástól mentes </w:t>
      </w:r>
      <w:r>
        <w:rPr>
          <w:rFonts w:cs="Arial" w:ascii="Arial" w:hAnsi="Arial"/>
          <w:i/>
          <w:u w:val="single"/>
          <w:lang w:eastAsia="hu-HU"/>
        </w:rPr>
        <w:t>elviteli jogát</w:t>
      </w:r>
      <w:r>
        <w:rPr>
          <w:rFonts w:cs="Arial" w:ascii="Arial" w:hAnsi="Arial"/>
          <w:i/>
          <w:lang w:eastAsia="hu-HU"/>
        </w:rPr>
        <w:t xml:space="preserve"> azzal, hogy a nem mozdítható, illetve állagsérelem nélkül el nem vihető elemek tekintetében a megszűnéskori, vagy megszüntetéskori forgalmi érték szerinti megtérítési igénye, Bérbeadónak pedig megtérítési kötelezettsége keletkezik, amennyiben a maradványérték nem került egyéb módon ellentételezésre, vag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lang w:eastAsia="hu-HU"/>
        </w:rPr>
        <w:t>b)</w:t>
        <w:tab/>
      </w:r>
      <w:r>
        <w:rPr>
          <w:rFonts w:cs="Arial" w:ascii="Arial" w:hAnsi="Arial"/>
          <w:i/>
          <w:u w:val="single"/>
          <w:lang w:eastAsia="hu-HU"/>
        </w:rPr>
        <w:t>Bérbeadó megtéríti Bérlő részére</w:t>
      </w:r>
      <w:r>
        <w:rPr>
          <w:rFonts w:cs="Arial" w:ascii="Arial" w:hAnsi="Arial"/>
          <w:i/>
          <w:lang w:eastAsia="hu-HU"/>
        </w:rPr>
        <w:t xml:space="preserve"> a megszűnéskori, vagy megszüntetéskori forgalmi érték alapján Bérlő által eszközölt </w:t>
      </w:r>
      <w:r>
        <w:rPr>
          <w:rFonts w:cs="Arial" w:ascii="Arial" w:hAnsi="Arial"/>
          <w:i/>
          <w:u w:val="single"/>
          <w:lang w:eastAsia="hu-HU"/>
        </w:rPr>
        <w:t>értéknövelő beruházások ellenértékét</w:t>
      </w:r>
      <w:r>
        <w:rPr>
          <w:rFonts w:cs="Arial" w:ascii="Arial" w:hAnsi="Arial"/>
          <w:i/>
          <w:lang w:eastAsia="hu-H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  <w:t>A felek kötelezettséget vállalnak arra, hogy az elszámoláskor egymással szemben semmilyen adatot, körülményt vagy tényt a másik fél elől nem titkolnak, a szükséges tájékoztatást megadják, egymással együttműködnek, ennek keretében megvizsgálják az elővásárlási jogok érvényesítésének, esetlegesen az elváló tulajdonjog, földhasználati jog bejegyzésének és egyéb összefüggő kérdéseknek a lehetőségé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zt a </w:t>
      </w:r>
      <w:r>
        <w:rPr>
          <w:rFonts w:cs="Arial" w:ascii="Arial" w:hAnsi="Arial"/>
          <w:u w:val="single"/>
        </w:rPr>
        <w:t xml:space="preserve">bérbeadó nem fogadta el </w:t>
      </w:r>
      <w:r>
        <w:rPr>
          <w:rFonts w:cs="Arial" w:ascii="Arial" w:hAnsi="Arial"/>
        </w:rPr>
        <w:t>és az alábbi szövegezéssel került a bérleti szerződés képviselő-testületi döntéssel (250/2018. (XI. 29.) számú határozat) megkötés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eastAsia="hu-HU"/>
        </w:rPr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  <w:lang w:eastAsia="hu-HU"/>
        </w:rPr>
        <w:t>9.</w:t>
        <w:tab/>
        <w:t xml:space="preserve">A TOP-1.1.3-15 kódszámú „Helyi gazdaságfejlesztés” megnevezésű felhívás 3.6. pontjában foglaltakkal összhangban a </w:t>
      </w:r>
      <w:r>
        <w:rPr>
          <w:rFonts w:cs="Arial" w:ascii="Arial" w:hAnsi="Arial"/>
          <w:i/>
          <w:u w:val="single"/>
          <w:lang w:eastAsia="hu-HU"/>
        </w:rPr>
        <w:t>Bérbeadó vállalja</w:t>
      </w:r>
      <w:r>
        <w:rPr>
          <w:rFonts w:cs="Arial" w:ascii="Arial" w:hAnsi="Arial"/>
          <w:i/>
          <w:lang w:eastAsia="hu-HU"/>
        </w:rPr>
        <w:t xml:space="preserve">, hogy a fenntartási időszak alatt - a projekt befejezésétől számított </w:t>
      </w:r>
      <w:r>
        <w:rPr>
          <w:rFonts w:cs="Arial" w:ascii="Arial" w:hAnsi="Arial"/>
          <w:i/>
          <w:u w:val="single"/>
          <w:lang w:eastAsia="hu-HU"/>
        </w:rPr>
        <w:t>5 évig nem tesz olyan intézkedést</w:t>
      </w:r>
      <w:r>
        <w:rPr>
          <w:rFonts w:cs="Arial" w:ascii="Arial" w:hAnsi="Arial"/>
          <w:i/>
          <w:lang w:eastAsia="hu-HU"/>
        </w:rPr>
        <w:t xml:space="preserve"> a támogatást igénylővel szemben, amely a támogatási kérelem cél megvalósítását szolgáló – fenntartási kötelezettségének végéig tartó – hasznosítási és/vagy a projekt támogatási szerződésében foglalt egyéb kötelezettség teljesítését veszélyezteti, vagy lehetetlenné tesz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lang w:eastAsia="hu-HU"/>
        </w:rPr>
        <w:t xml:space="preserve">A fenntartási időszak alatt bekövetkező bérleti jogviszony megszűnése, vagy megszüntetése esetén – módosítva az eredeti bérleti szerződés 5. pontjának 7-8. bekezdésében foglaltakat </w:t>
      </w:r>
      <w:r>
        <w:rPr>
          <w:rFonts w:cs="Arial" w:ascii="Arial" w:hAnsi="Arial"/>
          <w:i/>
          <w:u w:val="single"/>
          <w:lang w:eastAsia="hu-HU"/>
        </w:rPr>
        <w:t>Bérlő</w:t>
      </w:r>
      <w:r>
        <w:rPr>
          <w:rFonts w:cs="Arial" w:ascii="Arial" w:hAnsi="Arial"/>
          <w:i/>
          <w:lang w:eastAsia="hu-HU"/>
        </w:rPr>
        <w:t xml:space="preserve"> gyakorolhatja a minden korlátozástól mentes </w:t>
      </w:r>
      <w:r>
        <w:rPr>
          <w:rFonts w:cs="Arial" w:ascii="Arial" w:hAnsi="Arial"/>
          <w:i/>
          <w:u w:val="single"/>
          <w:lang w:eastAsia="hu-HU"/>
        </w:rPr>
        <w:t xml:space="preserve">elviteli jogát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lang w:eastAsia="hu-HU"/>
        </w:rPr>
        <w:t xml:space="preserve">A Felek kötelezettséget vállalnak arra, hogy az elszámoláskor egymással szemben semmilyen adatot, körülményt vagy tényt a másik fél elől nem titkolnak, a szükséges tájékoztatást megadják, egymással együttműködnek, ennek keretében </w:t>
      </w:r>
      <w:r>
        <w:rPr>
          <w:rFonts w:cs="Arial" w:ascii="Arial" w:hAnsi="Arial"/>
          <w:i/>
          <w:u w:val="single"/>
          <w:lang w:eastAsia="hu-HU"/>
        </w:rPr>
        <w:t>megvizsgálják az elővásárlási jogok érvényesítésének, esetlegesen az elváló tulajdonjog, földhasználati jog</w:t>
      </w:r>
      <w:r>
        <w:rPr>
          <w:rFonts w:cs="Arial" w:ascii="Arial" w:hAnsi="Arial"/>
          <w:i/>
          <w:lang w:eastAsia="hu-HU"/>
        </w:rPr>
        <w:t xml:space="preserve"> bejegyzésének és egyéb összefüggő kérdéseknek a lehetőségét.”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RV Zrt.-vel a helyszínen többször történt egyeztetés. Az ingatlannal kapcsolatos kérdés jogi rendezésére vonatkozóan két lehetőség merült fel. Az egyik, hogy az Önkormányzat vásárolja meg az érintett 1621. hrsz-ú ingatlant. Erre azonban az Önkormányzatnak pénzügyi forrása nem volt. A másik lehetőség, hogy készüljön új vázrajz és egy megállapodás, mely szerint a földterület a DRV Zrt., a felépítmény pedig az Önkormányzat tulajdonát képez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kérdéssel kapcsolatban megkerestük a DRV Zrt.-t, akik azt a választ adták a 2023. január 30. napján kelt levelükben, hogy az önkormányzat javaslatait megvizsgálják. A megalapozott döntés meghozatala érdekében az ingatlant érintően a Társaság több szempontú értékbecslés elkészítését tartotta szükségesnek, amelynek megrendelése folyamatban van, és kérték az önkormányzat türelm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elővásárlási jogok érvényesítésének, esetlegesen az elváló tulajdonjog, földhasználati jog kérdésében megállapodás nem született.</w:t>
      </w:r>
      <w:r>
        <w:rPr>
          <w:rFonts w:cs="Arial" w:ascii="Arial" w:hAnsi="Arial"/>
        </w:rPr>
        <w:t xml:space="preserve"> Válasz azonban a mai napig nem érkezett a DRV Zrt-től, és nem került feltüntetésre a piac épülete se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381"/>
        <w:gridCol w:w="3148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évíz 1621. és 1623. hrsz-ú DRV Zrt. tulajdonában álló ingatlanok bérleti díjának alakulás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évíz 1621. hrsz díj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évíz 1623. hrsz díj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elés indok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9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1.667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6.337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02,4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9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6.874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02,8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7.408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03,4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1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8.302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03,3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2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9.375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05,1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3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0.684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H fogyasztói árindex 114,5 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. 01.01.-04.30. napjáig 1.081.565.- Ft + Áf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. 05.01.-12.31. napjáig 2.595.757.- Ft + Áf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. 01.01.-04.30. napjáig 408.303.- Ft + Áf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. 05.01.-12.31. napjáig 979.926.- Ft + Áf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-os emelés az állami tulajdonú ingatlanok bérleti díjában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7.699.- Ft + Áfa/év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4.276.- Ft + Áfa/év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SH fogyasztói árindex 103,7 %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ek összefoglalásaként kijelenthető, hogy célszerű lenne az érintett ingatlanok megszerzése. Ezzel mentesülne az Önkormányzat a jelentős bérleti díj hosszú távú fizetésétől, illetve rendeződne a piac jogi helyzete is. Azonban javasolt a felhatalmazást megadni a jelenlegi bérleti szerződés felülvizsgálatára és hosszú távú új bérleti szerződés megkötésér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az előterjesztést megvitatni, és a határozati javaslatot elfogadni szíveskedjenek! A döntés egyszerű szótöbbséget igényel. </w:t>
      </w:r>
      <w:r>
        <w:rPr>
          <w:rFonts w:cs="Arial" w:ascii="Arial" w:hAnsi="Arial"/>
          <w:i/>
        </w:rPr>
        <w:t>Melléklet: térkép kivonat és tulajdoni lapok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1. Hévíz Város Önkormányzat Képviselő-testülete felhatalmazza a polgármestert, hogy folytasson tárgyalásokat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a) Hévíz 1621. hrsz-ú „beépítetlen terület” megnevezésű, 4.829 m² területmértékű, Dunántúli Regionális Vízmű Zrt</w:t>
      </w:r>
      <w:r>
        <w:rPr>
          <w:rFonts w:cs="Arial" w:ascii="Arial" w:hAnsi="Arial"/>
          <w:iCs/>
        </w:rPr>
        <w:t xml:space="preserve">. tulajdonát képező, </w:t>
      </w:r>
      <w:r>
        <w:rPr>
          <w:rFonts w:cs="Arial" w:ascii="Arial" w:hAnsi="Arial"/>
        </w:rPr>
        <w:t xml:space="preserve">valamint a 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Arial" w:hAnsi="Arial" w:cs="Arial"/>
        </w:rPr>
      </w:pPr>
      <w:r>
        <w:rPr>
          <w:rFonts w:cs="Arial" w:ascii="Arial" w:hAnsi="Arial"/>
        </w:rPr>
        <w:t>b) Hévíz 1623. hrsz-ú „beépítetlen terület” megnevezésű, 1.823 m² területmértékű Magyar Állammal tulajdonát képező ingatlan, akár együttes, akár külön történő megvásárlására vagy együttes hosszú távú bérletére vonatkozóa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A Képviselő-testület Hévíz Város Önkormányzat nevében nyilatkozik, hogy az ingatlanokat érintő vezetékszolgalmat betartja és a területen található vízi létesítmény (átemelő szivattyú) üzemeltetési célú megközelítését biztosít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 xml:space="preserve">2. A Képviselő-testület felhatalmazza a polgármestert a tárgyalások lefolytatására, és felkéri, hogy azok eredményét terjessze be Képviselő-testületi dönt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6. július 31.</w:t>
      </w:r>
      <w:r>
        <w:br w:type="page"/>
      </w:r>
    </w:p>
    <w:p>
      <w:pPr>
        <w:pStyle w:val="Normal"/>
        <w:tabs>
          <w:tab w:val="clear" w:pos="709"/>
          <w:tab w:val="left" w:pos="6855" w:leader="none"/>
        </w:tabs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14415" cy="87363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3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685" cy="813308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813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HRSZ  JEL   Müv.ág        Min.oszt.           Terület(ha.m2)       Kat.jöv.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 xml:space="preserve">1621/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.   kivett                               0.4829                0.00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beépítetlen terület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ÖSSZESEN:      0.4829                0.00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ulajdonosi adato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3      Bejegyző határozat: 31226/1994.02.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Tul.hányad: 1/1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erz.jogcím: vagyonbevite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DUNÁNTÚLI REGIONÁLIS VÍZMŰ ZR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állás: tulajdono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600 SIÓFOK, Tanácsház utca 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Jogok-tények jogosultja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      Bejegyző határozat: 38158/1994.12.1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Keletkezett a 05 helyrajzi számú ingatlan belterületbe csatolásából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2      Bejegyző határozat: 32534/4/2000.03.0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EOTR felméréssel a földrészlet területe 3559 m2-re változ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4      Bejegyző határozat: 37221/2006.06.2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Elővásárlás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HÉVÍZ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380 HÉVÍZ, Kossuth Lajos utca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14/2006.(VII.15) számú Önkormányzat Képviselőtestületének rendelet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lapjá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5      Bejegyző határozat: 33999/2011.02.2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Elővásárlás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HÉVÍZ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380 HÉVÍZ, Kossuth Lajos utca 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6      Bejegyző határozat: 36294/2011.04.1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Vezeték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E.ON DÉL-DUNÁNTÚLI ÁRAMHÁLÓZATI ZR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7626 PÉCS, Búza tér 8/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öveg:  1 m2-r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8      Bejegyző határozat: 39887/2017.08.0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Elővásárlás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HÉVÍZ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380 HÉVÍZ, Kossuth Lajos utca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9      Bejegyző határozat: 39887/2017.08.0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Vezeték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E.ON DÉL-DUNÁNTÚLI ÁRAMHÁLÓZATI ZR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7626 PÉCS, Búza tér 8/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öveg:  174 m2-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0      Bejegyző határozat: 39887/2017.08.02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öveg:  Telekalakítás során összevonva a Hévíz 1622 hrsz-ú ingatlannal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1      Bejegyző határozat: 42582/2017.10.1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öveg: Épület lebontása (szennyvíztisztító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2      Bejegyző határozat: 334089/2021.03.1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Vízvezetési szolgalm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MAGYAR ÁLL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Cím:  -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269 m2-re, joggyakorló: Dunántúli Regionális Vízmű Zrt. 8600 Siófok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anácsház u. 7.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3      Bejegyző határozat: 335130/2021.03.2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Vízvezetési szolgalm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MAGYAR ÁLL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Cím:  -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1185 m2-re, joggyakorló: Dunántúli Regionális Vízmű Zrt. 8600 Siófok,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anácsház u. 7.;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RSZ  JEL   Müv.ág        Min.oszt.           Terület(ha.m2)       Kat.jöv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1623/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.   kivett                               0.1823                0.00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beépítetlen terület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ÖSSZESEN:      0.1823                0.00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ulajdonosi adatok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3      Bejegyző határozat: 37221/2006.06.2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Tul.hányad: 1/1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erz.jogcím: kezelésbe adá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DUNÁNTÚLI REGIONÁLIS VÍZMŰ ZR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állás: kezelő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600 SIÓFOK, Tanácsház utca 7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4      Bejegyző határozat: 340177/2/2022.10.1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Tul.hányad: 1/1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erz.jogcím: eredeti állapo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MAGYAR ÁLLA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állás: tulajdono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Cím:  -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Az államot megillető tulajdonosi jogok és kötelezettségek összességét a Nemzeti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Vízművek Zártkörűen Működő Részvénytársaság gyakorolja a 2011. évi CCIX. tv. 6.§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3) bekezdés és 87/D. §-a alapján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Jogok-tények jogosultja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1      Bejegyző határozat: 38158/1994.12.1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Keletkezett a 07 helyrajzi számú ingatlan megosztásából kialakított 07/1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helyrajzi számú ingatlan belte- rületbe vonása folytán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2      Bejegyző határozat: 32534/4/2000.03.0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Önálló szöveges bejegyzé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EOTR felméréssel a földrészlet területe 1823 m2-re változott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3      Bejegyző határozat: 37221/2006.06.2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Elővásárlás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HÉVÍZ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380 HÉVÍZ, Kossuth Lajos utca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Szöveg:  14/2006.(VII.15) számú Önkormányzat Képviselőtestületének rendelet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lapjá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4      Bejegyző határozat: 34001/2011.02.2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Elővásárlási 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HÉVÍZ VÁROS ÖNKORMÁNYZAT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8380 HÉVÍZ, Kossuth Lajos utca 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orszám: 5      Bejegyző határozat: 36292/2011.04.18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Jog-tény neve: Vezetékjog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Név: E.ON DÉL-DUNÁNTÚLI ÁRAMHÁLÓZATI ZRT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ím: 7626 PÉCS, Búza tér 8/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zöveg:  225 m2-re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97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68"/>
      </w:tblGrid>
      <w:tr>
        <w:trPr/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82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33"/>
      </w:tblGrid>
      <w:tr>
        <w:trPr>
          <w:trHeight w:val="277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17:00Z</dcterms:created>
  <dc:creator>T-Cont Kft</dc:creator>
  <dc:description/>
  <cp:keywords/>
  <dc:language>en-US</dc:language>
  <cp:lastModifiedBy>Lucz Beatrix</cp:lastModifiedBy>
  <cp:lastPrinted>2025-12-09T11:19:00Z</cp:lastPrinted>
  <dcterms:modified xsi:type="dcterms:W3CDTF">2025-12-12T11:18:00Z</dcterms:modified>
  <cp:revision>3</cp:revision>
  <dc:subject/>
  <dc:title>Iktatószám: PMK/144/2011</dc:title>
</cp:coreProperties>
</file>